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สอบราคาจ้าง  เลข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2 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๗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บราคาจ้างโครงการก่อสร้างถนนดินผิวจราจรลูกรัง ข้างปั้มดาวบุญเลิศ  ชุมชนร่วมใจพัฒนา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179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.7pt" to="467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2557</w:t>
      </w:r>
    </w:p>
    <w:p>
      <w:pPr>
        <w:pStyle w:val="TextBody"/>
        <w:spacing w:before="36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>เทศบาลตำบลเขาฉกรรจ์  ซึ่งต่อไปนี้เรียกว่า  “เทศบาลตำบลเขาฉกรรจ์”  มีความประสงค์จะสอบราคาจ้างโครงการก่อสร้างถนนดินผิวจราจรลูกรัง ข้างปั้มดาวบุญเลิศ  ชุมชนร่วมใจพัฒนา  ตำบลเขาฉกรรจ์  อำเภอเขาฉกรรจ์  จังหวัดสระแก้ว  ถนนกว้างประมาณ  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๐  เมตร  ยาวประมาณ  ๖๐  เมตร  สูงเฉลี่ย 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๐  เมตร ตามแบบเทศบาลตำบลเขาฉกรรจ์กำหนด          </w:t>
      </w:r>
    </w:p>
    <w:p>
      <w:pPr>
        <w:pStyle w:val="TextBody"/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ข้อแนะนำ  ดังต่อไปนี้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แบบรูปรายการละเอียด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แบบใบเสนอ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แบบหนังสือค้ำประ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ลักประกันสัญญ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๒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แบบบัญชีเอกสาร</w:t>
      </w:r>
    </w:p>
    <w:p>
      <w:pPr>
        <w:pStyle w:val="TextBody"/>
        <w:ind w:left="720" w:hanging="0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บบบัญชีเอกสารส่วนที่  ๑ 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๒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บบบัญชีเอกสารส่วนที่  ๒</w:t>
      </w:r>
    </w:p>
    <w:p>
      <w:pPr>
        <w:pStyle w:val="TextBody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เทศบาลตำบล               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  ตามข้อ 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เป็นนิติบุคคล   ซึ่งมีผลงานประเภทเดียวกันกับงาน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sz w:val="32"/>
          <w:szCs w:val="32"/>
        </w:rPr>
        <w:t>104,850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หมื่นสี่พันแปดร้อยห้าสิบ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 โดยแนบสำเนาสัญญาจ้างมาด้ว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right="-16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จะต้องเสนอเอกสารหลักฐานมายื่นพร้อมกับซองใบเสนอราคา  โดยแยกไว้นอกซองใบเสนอราคาเป็น  ๒  ส่วน  คือ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spacing w:before="0" w:after="120"/>
        <w:ind w:left="720" w:hanging="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left="109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้างหุ้นส่วนสามัญ  หรือห้างหุ้นส่ว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ริษัทจำกัด  หรือบริษัทมหาชน  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หนังสือบริคณห์สนธิ  บัญชีรายชื่อกรรมการผู้จัดการ  ผู้มีอำนาจควบคุม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     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ำเนาใบทะเบียนภาษีมูลค่าเพิ่ม  สำเนาใบทะเบียนพาณิชย์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ัญชีเอกสารส่วนที่  ๑  ทั้งหมดที่ได้ยื่นพร้อมกับซองใบเสนอราคาตามแบบ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  <w:tab w:val="left" w:pos="993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่วนที่  ๒  อย่างน้อยต้องมีเอกสาร  ดังต่อไปนี้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ลงนามในใบเสนอราคาแทน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ำเนาหนังสือรับรองผลงานก่อสร้างพร้อมทั้งรับรองสำเนาถูกต้อง   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บัญชีรายการก่อสร้า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รือใบแจ้งปริมาณงา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ซึ่งจะต้องแสดงรายการวัสดุ  อุปกรณ์  ค่าแรงงาน ภาษีประเภทต่าง ๆ รวมทั้งกำไรไว้ด้วย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ให้แนบไว้กับใบเสนอราคา บัญชีเอกสารส่วนที่ ๑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บัญชีเอกสารส่วนที่  ๒ ทั้งหมดที่ได้ยื่นพร้อมกับซองใบเสนอราคาตามแบบ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   โดยไม่มีเงื่อนไขใด  ๆ 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 หากมีการขูดลบ ตกเติม  แก้ไขเปลี่ยนแปลง  จะต้องลงลายมือชื่อผู้เสนอราคา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จะต้องกรอกราคาให้ครบถ้วน  ในการเสนอราคาให้เสนอเป็นเงินบาท  โดยเสนอราคารวม และหรือราคาต่อหน่วย  และหรือต่อรายการ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 และค่าใช้จ่ายทั้งปวงไว้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ราคาที่เสนอ  จะต้องเสนอกำหนดยืนราคาไม่น้อยกว่า</w:t>
      </w:r>
      <w:r>
        <w:rPr>
          <w:rFonts w:ascii="TH SarabunIT๙" w:hAnsi="TH SarabunIT๙" w:cs="TH SarabunIT๙"/>
          <w:u w:val="single"/>
        </w:rPr>
        <w:t xml:space="preserve">   ๓๐   </w:t>
      </w:r>
      <w:r>
        <w:rPr>
          <w:rFonts w:ascii="TH SarabunIT๙" w:hAnsi="TH SarabunIT๙" w:cs="TH SarabunIT๙"/>
        </w:rPr>
        <w:t>วัน  นับแต่วัน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ภายในกำหนดยื่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จะต้องเสนอกำหนดเวลาดำเนินการรับจ้างให้แล้วเสร็จไม่เกิน  </w:t>
      </w:r>
      <w:r>
        <w:rPr>
          <w:rFonts w:ascii="TH SarabunIT๙" w:hAnsi="TH SarabunIT๙" w:cs="TH SarabunIT๙"/>
          <w:color w:val="FF0000"/>
        </w:rPr>
        <w:t>๖๐</w:t>
      </w:r>
      <w:r>
        <w:rPr>
          <w:rFonts w:ascii="TH SarabunIT๙" w:hAnsi="TH SarabunIT๙" w:cs="TH SarabunIT๙"/>
        </w:rPr>
        <w:t xml:space="preserve">  วัน  นับถัดจาก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ันลงนามในสัญญาจ้าง  หรือวันที่ได้รับหนังสือแจ้งจาก  “เทศบาลตำบลเขาฉกรรจ์ ”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 ผู้เสนอราคาควรตรวจดูร่างสัญญา แบบรูป และรายละเอียด  ฯลฯ            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ผู้เสนอราคาจะต้องยื่นซองใบเสนอราคาที่ปิดผนึกซองเรียบร้อย  </w:t>
      </w:r>
      <w:r>
        <w:rPr>
          <w:rFonts w:ascii="TH SarabunIT๙" w:hAnsi="TH SarabunIT๙" w:cs="TH SarabunIT๙"/>
          <w:u w:val="single"/>
        </w:rPr>
        <w:t>จ่าหน้าซองถึงประธ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ascii="TH SarabunIT๙" w:hAnsi="TH SarabunIT๙" w:cs="TH SarabunIT๙"/>
          <w:u w:val="single"/>
        </w:rPr>
        <w:t xml:space="preserve">คณะกรรมการเปิดซองสอบราคา  โดยระบุไว้ที่หน้าซองว่า  “ ใบเสนอราคาตามเอกสารสอบราคาเลขที่  </w:t>
      </w:r>
      <w:r>
        <w:rPr>
          <w:rFonts w:cs="TH SarabunIT๙" w:ascii="TH SarabunIT๙" w:hAnsi="TH SarabunIT๙"/>
          <w:u w:val="single"/>
        </w:rPr>
        <w:t>2</w:t>
      </w:r>
      <w:r>
        <w:rPr>
          <w:rFonts w:cs="TH SarabunIT๙" w:ascii="TH SarabunIT๙" w:hAnsi="TH SarabunIT๙"/>
          <w:u w:val="single"/>
        </w:rPr>
        <w:t>/</w:t>
      </w:r>
      <w:r>
        <w:rPr>
          <w:rFonts w:ascii="TH SarabunIT๙" w:hAnsi="TH SarabunIT๙" w:cs="TH SarabunIT๙"/>
          <w:u w:val="single"/>
        </w:rPr>
        <w:t>๒๕๕๗ ”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ยื่นต่อเจ้าหน้าที่รับซองสอบราคา ในวันที่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 xml:space="preserve">กุมภาพันธ์   </w:t>
      </w:r>
      <w:r>
        <w:rPr>
          <w:rFonts w:cs="TH SarabunIT๙" w:ascii="TH SarabunIT๙" w:hAnsi="TH SarabunIT๙"/>
        </w:rPr>
        <w:t xml:space="preserve">2557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25  </w:t>
      </w:r>
      <w:r>
        <w:rPr>
          <w:rFonts w:ascii="TH SarabunIT๙" w:hAnsi="TH SarabunIT๙" w:cs="TH SarabunIT๙"/>
        </w:rPr>
        <w:t>กุมภาพันธ์   ๒๕๕</w:t>
      </w:r>
      <w:r>
        <w:rPr>
          <w:rFonts w:cs="TH SarabunIT๙" w:ascii="TH SarabunIT๙" w:hAnsi="TH SarabunIT๙"/>
        </w:rPr>
        <w:t xml:space="preserve">7   </w:t>
      </w:r>
      <w:r>
        <w:rPr>
          <w:rFonts w:ascii="TH SarabunIT๙" w:hAnsi="TH SarabunIT๙" w:cs="TH SarabunIT๙"/>
        </w:rPr>
        <w:t xml:space="preserve">ยื่น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</w:rPr>
        <w:t xml:space="preserve">11  </w:t>
      </w:r>
      <w:r>
        <w:rPr>
          <w:rFonts w:ascii="TH SarabunIT๙" w:hAnsi="TH SarabunIT๙" w:cs="TH SarabunIT๙"/>
        </w:rPr>
        <w:t xml:space="preserve">กุมภาพันธ์  </w:t>
      </w:r>
      <w:r>
        <w:rPr>
          <w:rFonts w:cs="TH SarabunIT๙" w:ascii="TH SarabunIT๙" w:hAnsi="TH SarabunIT๙"/>
        </w:rPr>
        <w:t xml:space="preserve">2557   </w:t>
      </w:r>
      <w:r>
        <w:rPr>
          <w:rFonts w:ascii="TH SarabunIT๙" w:hAnsi="TH SarabunIT๙" w:cs="TH SarabunIT๙"/>
        </w:rPr>
        <w:t>ระหว่างเวลา 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ยื่น  ณ สำนักงานเทศบาลตำบลเขาฉกรรจ์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               </w:t>
        <w:tab/>
        <w:t>/</w:t>
      </w:r>
      <w:r>
        <w:rPr>
          <w:rFonts w:ascii="TH SarabunIT๙" w:hAnsi="TH SarabunIT๙" w:cs="TH SarabunIT๙"/>
        </w:rPr>
        <w:t>เมื่อพ้น</w:t>
      </w:r>
      <w:r>
        <w:rPr>
          <w:rFonts w:cs="TH SarabunIT๙" w:ascii="TH SarabunIT๙" w:hAnsi="TH SarabunIT๙"/>
        </w:rPr>
        <w:t>.......</w:t>
      </w:r>
    </w:p>
    <w:p>
      <w:pPr>
        <w:pStyle w:val="TextBody"/>
        <w:spacing w:before="0" w:after="120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เมื่อพ้นกำหนดเวลายื่นซองสอบราคาแล้ว  จะไม่รับซองสอบราคาโดยเด็ดขา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ดำเนินการตรวจสอบคุณสมบัติของผู้เสนอราคาแต่ละราย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ผู้เสนอราคาที่มีผลประโยชน์ร่วมกันกับผู้เสนอราคารายอื่น  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ณ  วันประกาศสอบราคา  หรือไม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หากปรากฏต่อคณะกรรมการเปิดซองสอบราคาก่อนหรือในขณะที่มีการเปิดซองใบเสนอราคา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ละคณะกรรมการฯเชื่อว่ามีการกระทำอันเป็นการขัดขวางการแข่งขันราคาอย่างเป็นธรรม  คณะกรรมการ  ฯ จะตัดรายชื่อผู้เสนอราคารายนั้นออกจากการเป็นผู้เสนอราคา  และประกาศรายชื่อผู้เสนอราคาที่มีสิทธิ์ได้รับการคัดเลือกและ “เทศบาลตำบลเข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ฉกรรจ์”  จะพิจารณาลงโทษผู้เสนอราคาดังกล่าว  เป็นผู้ทิ้งงาน เว้นแต่คณะกรรมการฯ  จะวินิจฉัยได้ว่า  ผู้เสนอราคารายนั้นเป็นผู้ที่ให้ความร่วมมือเป็นประโยชน์ของการพิจารณาของทางราชการ  และมิได้เป็นผู้ริเริ่มให้มีการกระทำ   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ผู้เสนอราคาที่ถูกตัดรายชื่อออกจากการเป็นผู้เสนอราคาเพราะเหตุ  เป็นผู้เสนอราคาที่มีผลประโยชน์ร่วมกันกับผู้เสนอราคารายอื่น  ณ  วันประกาศสอบราคา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   ภายใน  ๓  วันนับแต่วันที่ได้รับแจ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ากคณะกรรมการเปิดซองสอบราคา  การวินิจฉัยอุทธรณ์ของผู้ว่าราชการจังหวัด ให้ถือเป็นที่สุ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เปิดซองใบเสนอราคาของผู้เสนอราคาที่มีสิทธิได้รับการคัดเลือ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กล่าวข้างต้น  ณ ศูนย์รวมข้อมูลข่าวสารการจัดซื้อจัดจ้างอำเภอเขาฉกรรจ์  ในวันที่  </w:t>
      </w:r>
      <w:r>
        <w:rPr>
          <w:rFonts w:cs="TH SarabunIT๙" w:ascii="TH SarabunIT๙" w:hAnsi="TH SarabunIT๙"/>
        </w:rPr>
        <w:t xml:space="preserve">26  </w:t>
      </w:r>
      <w:r>
        <w:rPr>
          <w:rFonts w:ascii="TH SarabunIT๙" w:hAnsi="TH SarabunIT๙" w:cs="TH SarabunIT๙"/>
        </w:rPr>
        <w:t xml:space="preserve">กุมภาพันธ์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>ตั้งแต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วล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.2</w:t>
      </w:r>
      <w:r>
        <w:rPr>
          <w:rFonts w:ascii="TH SarabunIT๙" w:hAnsi="TH SarabunIT๙" w:cs="TH SarabunIT๙"/>
        </w:rPr>
        <w:t>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</w:t>
      </w:r>
      <w:r>
        <w:rPr>
          <w:rFonts w:cs="TH SarabunIT๙" w:ascii="TH SarabunIT๙" w:hAnsi="TH SarabunIT๙"/>
        </w:rPr>
        <w:t>1.5</w:t>
      </w:r>
      <w:r>
        <w:rPr>
          <w:rFonts w:ascii="TH SarabunIT๙" w:hAnsi="TH SarabunIT๙" w:cs="TH SarabunIT๙"/>
        </w:rPr>
        <w:t>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ณ  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การยื่นอุทธรณ์ตามวรรค  ๕  ย่อมไม่เป็นเหตุให้มีการขยายเวลาการเปิดซองใบเสนอราคา  เว้นแต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เห็นว่า  การขยายระยะเวลาดังกล่าวจะเป็นประโยชน์แก่ทางราชการอย่างยิ่ง และในกรณีที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ปิดซอง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์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ในการสอบราคาครั้งนี้ “เทศบาลตำบลเขาฉกรรจ์” 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หากผู้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ซองสอบราคาไม่ถูกต้องตามข้อ  ๔  แล้ว  คณะกรรมการฯ  จะไม่รับพิจารณาราคาของผู้เสนอราคารายนั้น  เว้นแต่เป็นข้อผิดพลาดหรือหลงผิดเพียงเล็กน้อย หรือที่ผิดแผกไปจากเงื่อนไขของเอกสารสอบราคาในส่วนที่มิใช่สาระสำคัญ   ทั้งนี้  เฉพาะในกรณีที่พิจารณาเห็นว่าเป็นประโยชน์ต่อเทศบาลตำบลเขาฉกรรจ์  เท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ทศบาลตำบลเขาฉกรรจ์สงวนสิทธิไม่พิจารณาราคาของผู้เสนอราคา  โดยไม่มีการผ่อนผันในกรณี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ต่อไปนี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หรือหลักฐานการรับเอกสารสอบราคาของเทศบาลตำบลเขาฉกรรจ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ม่กรอกชื่อนิติบุคคล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บุคคลธรรมดา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หรือลงรายมือชื่อผู้เสนอราคาอย่างหนึ่งอย่างใดหรือทั้งหมดใน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สอบราคาที่เป็นสาระสำคัญ  หรือมีผลทำให้เกิดความได้เปรียบ  เสียเปรียบแก่ผู้เสนอราคารายอื่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(4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 แก้ไข  เปลี่ยนแปลง  โดยผู้เสนอราคามิได้ลงลายมือชื่อ  พร้อมประทับตรา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ถ้ามี 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 xml:space="preserve">กำกับไว้ </w:t>
      </w:r>
      <w:r>
        <w:rPr>
          <w:rFonts w:cs="TH SarabunIT๙" w:ascii="TH SarabunIT๙" w:hAnsi="TH SarabunIT๙"/>
        </w:rPr>
        <w:tab/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ตัดสินการสอบราคาหรือในการทำสัญญา  คณะกรรมการเปิดซองสอบราคา  หรือ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ทศบาลตำบลเขาฉกรรจ์มีสิทธิให้ผู้เสนอราคาชี้แจงข้อเท็จจริง  สภาพ  ฐานะ  หรือข้อเท็จจริงอื่นใดที่เกี่ย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งกับผู้เสนอราคาได้เทศบาลตำบลเขาฉกรรจ์มีสิทธิที่จะไม่รับราคาหรือไม่ทำสัญญาหากหลักฐาน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มีความเหมาะสมหรือไม่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เทศบาลตำบลเขาฉกรรจ์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 การสอบราคาโดยไม่พิจารณาจัดจ้างเลยก็ได้สุดแต่พิจารณา  ทั้งนี้  เพื่อประโยชน์ของทางราชการเป็นสำคัญ  และให้   ถือว่าการตัดสินของเทศบาลตำบลเขาฉกรรจ์เป็นเด็ดขาด ผู้เสนอราคาจะเรียกร้องค่าเสียหายใด  ๆ  มิได้  รวมทั้ง  เทศบาลตำบลเขาฉกรรจ์พิจารณายกเลิกการสอบราคา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 xml:space="preserve">ในกรณีผู้เสนอราคาต่ำสุด  เสนอราคาต่ำจนคาดหมายได้ว่าไม่อาจดำเนินงานตามสัญญาได้คณะกรรมการเปิดซองสอบราคาหรือ  “เทศบาลตำบลเขาฉกรรจ์”  จะให้ผู้เสนอราคานั้นชี้แจงและแสดงหลักฐานที่ทำให้เชื่อได้ว่าผู้เสนอราคาสามารถดำเนินงานตามประกาศราคาจ้างให้เสร็จสมบูรณ์  หากคำชี้แจงไม่เป็นที่รับฟังได้เทศบาลตำบลเขาฉกรรจ์  มีสิทธิที่จะไม่รับราคาของผู้เสนอราคารายนั้น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ในกรณีที่ปรากฏข้อเท็จจริงภายหลังจากการเปิดซองสอบราคาว่า  ผู้เสนอราคาที่มีสิทธิได้รับ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ัดเลือกตามที่ได้ประกาศรายชื่อไว้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ป็นผู้เสนอราคาที่มีผลประโยชน์ร่วมกันกับผู้เสนอราคารายอื่น        ณ  วันประกาศสอบราคา  หรือเป็นผู้เสนอราคาที่กระทำอันเป็นการขัดขวางการแข่งขันราคาอย่างเป็นธรรม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ทศบาลตำบลเขาฉกรรจ์ มีอำนาจจะตัดรายชื่อผู้เสนอราคาที่มีสิทธิได้รับการคัดเลือกดังกล่าวออกจากประกาศรายชื่อ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และเทศบาลตำบลเขาฉกรรจ์จะพิจารณาลงโทษผู้เสนอราคารายนั้นเป็นผู้ทิ้ง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ในกรณีนี้   หากผู้ว่าราชการจังหวัดพิจารณาเห็นว่า  การยกเลิกการเปิดซองใบเสนอราคาที่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ไปแล้ว  จะเป็นผลประโยชน์แก่ทางราชการอย่างยิ่ง  ผู้ว่าราชการจังหวัดมีอำนาจยกเลิกการเปิดซ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ผู้ชนะการสอบราคา จะต้องทำสัญญาจ้างตามแบบสัญญา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กับเทศบาลตำบลเขาฉกรรจ์  ภายใน  ๗  วัน นับถัดจากวันที่ได้รับแจ้งและจะต้องวางหลักประกันสัญญาเป็นจำนวนเงินเท่ากับร้อยละ  ๕  ของราคาค่าจ้างที่สอบราคาได้ให้ 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ช็คที่ธนาคารสั่งจ่ายให้แก่เทศบาลตำบลเขาฉกรรจ์  โดยเป็นเช็คลงวันที่ ที่ทำสัญญาหรือก่อนหน้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เกิน  ๓  วันทำการ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  ตามแบบหนังสือค้ำประกัน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ประกันของบริ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ซึ่งได้แจ้งชื่อเวียนให้ส่วนราชการ หรือหน่วยงานการบริหารราชการส่วนท้องถิ่นต่าง  ๆ  ทราบแล้ว โดยอนุโลมให้ใช้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</w:rPr>
        <w:t>หลักประกันนี้จะคืนให้โดยไม่มีดอกเบี้ยภายใน   ๑๕   วัน  นับถัดจากวันที่ผู้ชนะก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ผู้รับจ้าง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่าจ้างและการจ่ายเงิน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สำหรับสัญญาที่เป็นราคาเหมารวม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93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เทศบาลตำบลเขาฉกรรจ์”  จะจ่ายเงินค่าจ้างโดยแบ่งออกเป็น  ๑  งวด  ดังนี้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วดสุดท้าย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จำนวนเงินในอัตรา  ร้อยละ  ๑๐๐  ของค่าจ้างเมื่อผู้รับจ้างได้ก่อสร้างถนนดินผิวจราจรลูกรัง ข้างปั้มดาวบุญเลิศ  ชุมชนร่วมใจพัฒนา  ตำบลเขาฉกรรจ์  อำเภอเขาฉกรรจ์  จังหวัดสระแก้ว  ถนนกว้างประมาณ  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๐  เมตร  ยาวประมาณ  ๖๐  เมตร  สูงเฉลี่ย 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๐  เมตร ตามแบบเทศบาลตำบลเขาฉกรรจ์กำหนด  ให้แล้วเสร็จภายใน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๖๐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ัน  รวมทั้งทำสถานที่ก่อสร้างให้สะอาดเรียบร้อย  พร้อมติดตั้งป้ายโครงการถาวร  รวมทั้งทำงานอื่น ๆ เสร็จเรียบร้อย</w:t>
      </w:r>
    </w:p>
    <w:p>
      <w:pPr>
        <w:pStyle w:val="Heading4"/>
        <w:tabs>
          <w:tab w:val="clear" w:pos="720"/>
          <w:tab w:val="left" w:pos="1134" w:leader="none"/>
          <w:tab w:val="left" w:pos="1276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0" w:after="120"/>
        <w:ind w:left="357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ค่าปรับตามแบบสัญญาจ้าง  ข้อ  ๑๗  จะกำหนดในอัตราร้อยละ  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องค่าจ้างตามสัญญาต่อวัน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ผู้ชนะการสอบราคา  ซึ่งได้ทำข้อตกลงเป็นหนังสือ  หรือทำสัญญาจ้างตามแบบ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แล้วแต่กรณี  จะต้องรับประกันความชำรุดบกพร่องของงานจ้างที่เกิดขึ้นภายในระยะเวลาไม่น้อยกว่า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ปี 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บถัดจากวันที่  “เทศบาลตำบลเขาฉกรรจ์”  ได้รับมอบงานโดยผู้รับจ้างต้องรีบจัดการซ่อมแซมแก้ไขให้ใช้การได้ด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เดิม   ภายใน  ๑๕  วัน นับถัดจากวันที่ได้รับแจ้งความชำรุดบกพร่อง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  ๆ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เงินค่าจ้างสำหรับงานจ้างครั้งนี้  ได้มาจากเงินอุดหนุนทั่วไป  ประจำปีงบประมาณ  ๒๕๕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จ่ายค้างจ่าย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ราคากลางของงานโครงการก่อสร้างถนนดินผิวจราจรลูกรัง ข้างปั้มดาวบุญเลิศ  ชุมชนร่วมใจพัฒนา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 xml:space="preserve">  ในการสอบราคาครั้งนี้  เป็นเงินทั้งสิ้น  </w:t>
      </w:r>
      <w:r>
        <w:rPr>
          <w:rFonts w:cs="TH SarabunIT๙" w:ascii="TH SarabunIT๙" w:hAnsi="TH SarabunIT๙"/>
        </w:rPr>
        <w:t>233,</w:t>
      </w:r>
      <w:r>
        <w:rPr>
          <w:rFonts w:ascii="TH SarabunIT๙" w:hAnsi="TH SarabunIT๙" w:cs="TH SarabunIT๙"/>
        </w:rPr>
        <w:t>๐๐๐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สองแสนสามหมื่นสามพันบาทถ้วน</w:t>
      </w: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)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เมื่อเทศบาลตำบลเขาฉกรรจ์ได้คัดเลือกผู้เสนอราคารายใดให้เป็นผู้รับจ้าง  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จ้งการสั่งซื้อ  หรือนำสิ่งของดังกล่าวเข้ามาจากต่างประเทศต่อสำนักงาน  คณะกรรมการส่งเสริมการพาณิชยนาวีภายใน  ๗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้นโดยเรือที่มิใช่เรือไทย  ซึ่งจะต้องได้รับอนุญาตเช่นนั้นก่อนบรรทุกของลงเรืออื่น   หรือเป็นของที่รัฐมนตรี ว่าการกระทรวงคมนาคมประกาศยกเว้นให้บรรทุกเรือ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ซึ่งเทศบาลตำบลเขาฉกรรจ์ ได้คัดเลือกแล้วไม่ไปทำสัญญาหรือข้อตกลงภายในเวลาที่ทางราชการกำหนด   ดังระบุในข้อ  ๗  เทศบาลตำบลเขาฉกรรจ์อาจพิจารณาเรียกร้องให้ชดใช้ความเสียหายอื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เทศบาลตำบลเขาฉกรรจ์สงวนสิทธิที่จะแก้ไขเพิ่มเติมเงื่อนไข  หรือข้อกำหนดในแบบสัญญาให้เป็นไป   ตามความเห็นของ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 xml:space="preserve">                             /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าตรฐาน…</w:t>
      </w:r>
    </w:p>
    <w:p>
      <w:pPr>
        <w:pStyle w:val="TextBody"/>
        <w:tabs>
          <w:tab w:val="clear" w:pos="720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-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โยธา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สาขา</w:t>
      </w:r>
      <w:r>
        <w:rPr>
          <w:rFonts w:ascii="TH SarabunIT๙" w:hAnsi="TH SarabunIT๙" w:eastAsia="Angsana New" w:cs="TH SarabunIT๙"/>
          <w:color w:val="000000"/>
        </w:rPr>
        <w:t>ช่างสำรวจ</w:t>
      </w:r>
      <w:r>
        <w:rPr>
          <w:rFonts w:ascii="TH SarabunIT๙" w:hAnsi="TH SarabunIT๙" w:eastAsia="Angsana New" w:cs="TH SarabunIT๙"/>
          <w:color w:val="000000"/>
        </w:rPr>
        <w:t xml:space="preserve">                                                              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๑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ในระหว่างระยะเวลาของการจ้างผู้รับจ้างพึงปฏิบัติตามหลักเกณฑ์ที่กฏ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๑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ประกาศสอบราคา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>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70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ordia New" w:cs="TH SarabunPSK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basedOn w:val="Style13"/>
    <w:qFormat/>
    <w:rPr>
      <w:rFonts w:ascii="Angsana New" w:hAnsi="Angsana New" w:eastAsia="Cordia New" w:cs="Cordia New"/>
      <w:color w:val="0000FF"/>
      <w:spacing w:val="-4"/>
      <w:sz w:val="16"/>
    </w:rPr>
  </w:style>
  <w:style w:type="character" w:styleId="Style14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Cordia New"/>
      <w:color w:val="0000FF"/>
      <w:spacing w:val="-4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3:00Z</dcterms:created>
  <dc:creator>ton</dc:creator>
  <dc:description/>
  <cp:keywords/>
  <dc:language>en-US</dc:language>
  <cp:lastModifiedBy>KKD</cp:lastModifiedBy>
  <cp:lastPrinted>2013-12-16T13:29:00Z</cp:lastPrinted>
  <dcterms:modified xsi:type="dcterms:W3CDTF">2014-02-05T11:22:00Z</dcterms:modified>
  <cp:revision>7</cp:revision>
  <dc:subject/>
  <dc:title>เอกสารสอบราคาจ้าง  เลขที่   6/2547</dc:title>
</cp:coreProperties>
</file>