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-504825</wp:posOffset>
            </wp:positionV>
            <wp:extent cx="1061085" cy="1184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6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32"/>
        </w:rPr>
        <w:t>ประกาศคณะกรรมการดำเนินการประมูลด้วยระบบอิเล็กทรอนิกส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ผู้มีสิทธิได้รับการคัดเลือกให้เข้าเสนอราคาราคา</w:t>
      </w:r>
      <w:r>
        <w:rPr>
          <w:rFonts w:ascii="TH SarabunPSK" w:hAnsi="TH SarabunPSK" w:cs="TH SarabunPSK"/>
        </w:rPr>
        <w:t xml:space="preserve">โครงการก่อสร้างโรงอาหาร รั้วด้านข้าง หลังคาคลุมสนามเด็กเล่นพร้อมทั้งติดตั้งผนังกันฝนสาด  อาคารศูนย์พัฒนาเด็กเล็กเทศบาลตำบลเขาฉกรรจ์  </w:t>
      </w:r>
      <w:r>
        <w:rPr>
          <w:rFonts w:cs="TH SarabunPSK" w:ascii="TH SarabunPSK" w:hAnsi="TH SarabunPSK"/>
        </w:rPr>
        <w:t>,</w:t>
      </w:r>
    </w:p>
    <w:p>
      <w:pPr>
        <w:pStyle w:val="21"/>
        <w:spacing w:before="0" w:after="0"/>
        <w:rPr>
          <w:rFonts w:ascii="TH SarabunPSK" w:hAnsi="TH SarabunPSK" w:cs="TH SarabunPSK"/>
          <w:spacing w:val="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spacing w:val="0"/>
        </w:rPr>
        <w:t>โครงการก่อสร้างศาลาอเนกประสงค์</w:t>
      </w:r>
    </w:p>
    <w:p>
      <w:pPr>
        <w:pStyle w:val="21"/>
        <w:spacing w:before="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0"/>
        </w:rPr>
        <w:t xml:space="preserve">ชุมชนหนองกระทุ่มพัฒนา  </w:t>
      </w:r>
      <w:r>
        <w:rPr>
          <w:rFonts w:ascii="TH SarabunPSK" w:hAnsi="TH SarabunPSK" w:cs="TH SarabunPSK"/>
        </w:rPr>
        <w:t xml:space="preserve">และโครงการปรับปรุงสระน้ำวัดคลองยาง  </w:t>
      </w:r>
    </w:p>
    <w:p>
      <w:pPr>
        <w:pStyle w:val="21"/>
        <w:spacing w:before="0" w:after="0"/>
        <w:rPr>
          <w:spacing w:val="-10"/>
          <w:kern w:val="2"/>
        </w:rPr>
      </w:pPr>
      <w:r>
        <w:rPr>
          <w:rFonts w:ascii="TH SarabunPSK" w:hAnsi="TH SarabunPSK" w:cs="TH SarabunPSK"/>
        </w:rPr>
        <w:t xml:space="preserve">พร้อมจัดพื้นที่สระให้เป็นสวนสาธารณะวัดคลองยาง    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>……………………………………</w:t>
      </w:r>
      <w:r>
        <w:rPr>
          <w:szCs w:val="24"/>
        </w:rPr>
        <w:t>..</w:t>
      </w:r>
    </w:p>
    <w:p>
      <w:pPr>
        <w:pStyle w:val="21"/>
        <w:spacing w:before="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ตามประกาศเทศบาลตำบลเขาฉกรรจ์  ลงวันที่ </w:t>
      </w:r>
      <w:r>
        <w:rPr>
          <w:rFonts w:ascii="TH SarabunPSK" w:hAnsi="TH SarabunPSK" w:cs="TH SarabunPSK"/>
        </w:rPr>
        <w:t>๑๔  พฤศจิกายน ๒๕๕๔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เรื่อง ประ</w:t>
      </w:r>
      <w:r>
        <w:rPr>
          <w:rFonts w:ascii="TH SarabunPSK" w:hAnsi="TH SarabunPSK" w:cs="TH SarabunPSK"/>
        </w:rPr>
        <w:t xml:space="preserve">กวดราคาจ้างก่อสร้างโรงอาหาร  รั้วด้านข้าง  หลังคาคลุมสนามเด็กเล่น พร้อมทั้งติดตั้งผนังกันฝนสาด  อาคารศูนย์พัฒนาเด็กเล็กเทศบาลตำบลเขาฉกรรจ์ 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  <w:spacing w:val="0"/>
        </w:rPr>
        <w:t xml:space="preserve">โครงการก่อสร้างบ้านพักราชการเทศบาลตำบลเขาฉกรรจ์ 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spacing w:val="0"/>
        </w:rPr>
        <w:t xml:space="preserve">โครงการก่อสร้างศาลาอเนกประสงค์ชุมชนหนองกระทุ่มพัฒนา  </w:t>
      </w:r>
      <w:r>
        <w:rPr>
          <w:rFonts w:ascii="TH SarabunPSK" w:hAnsi="TH SarabunPSK" w:cs="TH SarabunPSK"/>
        </w:rPr>
        <w:t>และโครงการปรับปรุงสระน้ำวัดคลองยาง พร้อมจัดพื้นที่สระให้เป็นสวนสาธารณะวัดคลองยาง  ด้วยวิธีการทางอิเล็กทรอนิกส์</w:t>
      </w:r>
    </w:p>
    <w:p>
      <w:pPr>
        <w:pStyle w:val="Normal"/>
        <w:spacing w:before="0" w:after="120"/>
        <w:ind w:firstLine="1276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 ระหว่างเวลา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ถึงเวลา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ประชุมชั้น ๓ ศาลากลางจังหวัดสระแก้ว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ดยมีผู้ยื่นข้อเสนอทั้งสิ้นรวม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ราย  นั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ดนี้  คณะกรรมการดำเนินการประมูลด้วยระบบอิเล็กทรอนิกส์  ได้พิจารณาตรวจสอบคุณสมบัติของผู้ยื่น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ตามประกาศข้างต้นแล้ว  จึงขอประกาศรายชื่อผู้มีสิทธิที่ได้รับการคัดเลือกให้เข้าเสนอราคาใน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  จำนวน  ๔  โครงการ ดังกล่าวข้างต้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ต่อไปนี้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้างหุ้นส่วนจำกัด  สระแก้วสามัคคีแทรกเตอร์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้างหุ้นส่วนจำกัด  นัธยาพาณิชย์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บริษัท ส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เจริญรุ่งเรืองก่อสร้าง  จำกัด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 วิคเตอร์เทคโนโลยีเอ็นจิเนียริ่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 ส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บัญญัติพิทักษ์กุ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 ส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อรัญเจริญการโยธ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ห้างหุ้นส่วนจำกัด  งามดีเทรดดิ้ง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 พรเจริญชัยนาท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 งามประดิษฐ์ คอนสตรัคชั่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ว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วิรุฬห์ก่อสร้าง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บริษัท ทรัพย์สุขสมบัติ </w:t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๑๙๘๙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จำกัด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๒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บริษัท ดับเบิ้ลเอสเอ็นจิเนียริ่ง จำกัด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ห้างหุ้นส่วนจำกัด ทอฟ้าโฮม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บุญสมคอนสตรัคชั่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/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หจก</w:t>
      </w:r>
      <w:r>
        <w:rPr>
          <w:rFonts w:cs="TH SarabunPSK" w:ascii="TH SarabunPSK" w:hAnsi="TH SarabunPSK"/>
          <w:sz w:val="32"/>
          <w:szCs w:val="32"/>
        </w:rPr>
        <w:t>.......</w:t>
        <w:tab/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ห้างหุ้นส่วนจำกัด นวรรณ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ห้างหุ้นส่วนจำกัด วัชรพงษ์การโยธ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ห้างหุ้นส่วนจำกัด ณภัทรสุคนธ์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ห้างหุ้นส่วนจำกัด เปรมศรี ๒๐๐๐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      ประธานกรรม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เพลินตา    บุญเล็ก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กรรมการ                   ลงชื่อ                                 กรรม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ัชชัย  อัศเวก</w:t>
      </w:r>
      <w:r>
        <w:rPr>
          <w:rFonts w:cs="TH SarabunPSK" w:ascii="TH SarabunPSK" w:hAnsi="TH SarabunPSK"/>
          <w:color w:val="000000"/>
          <w:sz w:val="32"/>
          <w:szCs w:val="32"/>
        </w:rPr>
        <w:t>)                              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โสภา  โคต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right="-1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                             กรรมการ                   ลงชื่อ                                 กรรมการ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สาวฐิตารีย์  รัตนวิเศษประชา</w:t>
      </w:r>
      <w:r>
        <w:rPr>
          <w:rFonts w:cs="TH SarabunPSK" w:ascii="TH SarabunPSK" w:hAnsi="TH SarabunPSK"/>
          <w:color w:val="000000"/>
          <w:sz w:val="32"/>
          <w:szCs w:val="32"/>
        </w:rPr>
        <w:t>)                    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ลยา  ฤทธิ์วิเศษกุ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991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eastAsia="Cordia New" w:cs="Cordia New"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character" w:styleId="7">
    <w:name w:val="หัวเรื่อง 7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เนื้อความ อักขระ"/>
    <w:basedOn w:val="Style13"/>
    <w:qFormat/>
    <w:rPr>
      <w:sz w:val="24"/>
      <w:szCs w:val="28"/>
    </w:rPr>
  </w:style>
  <w:style w:type="character" w:styleId="2">
    <w:name w:val="เนื้อความ 2 อักขระ"/>
    <w:basedOn w:val="Style13"/>
    <w:qFormat/>
    <w:rPr>
      <w:rFonts w:ascii="Angsana New" w:hAnsi="Angsana New" w:eastAsia="Cordia New" w:cs="Angsana New"/>
      <w:spacing w:val="-4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spacing w:before="0" w:after="120"/>
      <w:jc w:val="center"/>
    </w:pPr>
    <w:rPr>
      <w:rFonts w:ascii="Angsana New" w:hAnsi="Angsana New" w:eastAsia="Cordia New" w:cs="Angsana New"/>
      <w:spacing w:val="-4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2:20:00Z</dcterms:created>
  <dc:creator>Windows XP Pro Thai</dc:creator>
  <dc:description/>
  <cp:keywords/>
  <dc:language>en-US</dc:language>
  <cp:lastModifiedBy>----------</cp:lastModifiedBy>
  <cp:lastPrinted>2011-12-08T15:13:00Z</cp:lastPrinted>
  <dcterms:modified xsi:type="dcterms:W3CDTF">2011-12-09T02:20:00Z</dcterms:modified>
  <cp:revision>3</cp:revision>
  <dc:subject/>
  <dc:title>‎                                                                              บันทึกข้อความ</dc:title>
</cp:coreProperties>
</file>