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3125</wp:posOffset>
            </wp:positionH>
            <wp:positionV relativeFrom="paragraph">
              <wp:posOffset>-532130</wp:posOffset>
            </wp:positionV>
            <wp:extent cx="1123950" cy="119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รายงานการจัดทำแผนการจัดหาพัสดุ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จำปีงบประมาณ  ๒๕๕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IT๙" w:cs="TH SarabunIT๙" w:ascii="TH SarabunIT๙" w:hAnsi="TH SarabunIT๙"/>
          <w:spacing w:val="-10"/>
          <w:kern w:val="2"/>
        </w:rPr>
        <w:t xml:space="preserve">  </w:t>
      </w:r>
      <w:r>
        <w:rPr>
          <w:rFonts w:eastAsia="TH SarabunIT๙" w:cs="TH SarabunIT๙" w:ascii="TH SarabunIT๙" w:hAnsi="TH SarabunIT๙"/>
          <w:kern w:val="2"/>
        </w:rPr>
        <w:t xml:space="preserve"> </w:t>
      </w:r>
      <w:r>
        <w:rPr>
          <w:rFonts w:cs="TH SarabunIT๙" w:ascii="TH SarabunIT๙" w:hAnsi="TH SarabunIT๙"/>
        </w:rPr>
        <w:t>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ตามหนังสือกรมการปกครอง  ที่  มท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๓๑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ว ๑๕๐๐   ลงวันที่  ๒๕  มิถุนายน  ๒๕๔๒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มติ ครม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มื่อวันที่  ๓๐   มีนาคม  ๒๕๓๖  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ระเบียบกระทรวงมหาดไทย ว่าด้วยการพัสดุฯ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๓  ข้อ  ๑๐  ทวิ  วรรคสาม  การจัดหาโดยวิธีสอบราคาและวิธีประกวดราคา  ให้หน่วยการบริหารราชการส่วนท้องถิ่นวางแผนใน   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๒๕๔๐   มาตรา  ๙  ภายใต้บังคับมาตรา  ๑๔  และมาตรา  ๑๕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แผนงาน  โครงการ  และงบประมาณรายจ่ายประจำปีของปีที่กำลังดำเนินการ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 xml:space="preserve">เทศบาลตำบลเขาฉกรรจ์    ได้จัดทำแผนการจัดหาพัสดุ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จำปีงบประมาณ  ๒๕๕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สร็จเรียบร้อยแล้ว   จึงขอประกาศให้ประชาชนทราบ   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 xml:space="preserve">13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ตุล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8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eastAsia="Cordia New" w:cs="Tahoma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46:00Z</dcterms:created>
  <dc:creator>Windows XP Pro Thai</dc:creator>
  <dc:description/>
  <cp:keywords/>
  <dc:language>en-US</dc:language>
  <cp:lastModifiedBy>Windows User</cp:lastModifiedBy>
  <cp:lastPrinted>2015-10-07T15:31:00Z</cp:lastPrinted>
  <dcterms:modified xsi:type="dcterms:W3CDTF">2015-10-13T21:50:00Z</dcterms:modified>
  <cp:revision>3</cp:revision>
  <dc:subject/>
  <dc:title/>
</cp:coreProperties>
</file>