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ซื้อ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2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8</w:t>
      </w:r>
    </w:p>
    <w:p>
      <w:pPr>
        <w:pStyle w:val="21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</w:rPr>
        <w:t>จัดซื้อ</w:t>
      </w:r>
      <w:r>
        <w:rPr>
          <w:rFonts w:ascii="TH SarabunIT๙" w:hAnsi="TH SarabunIT๙" w:cs="TH SarabunIT๙"/>
          <w:b/>
          <w:b/>
          <w:bCs/>
        </w:rPr>
        <w:t>ครุภัณฑ์</w:t>
      </w:r>
      <w:r>
        <w:rPr>
          <w:rFonts w:ascii="TH SarabunIT๙" w:hAnsi="TH SarabunIT๙" w:cs="TH SarabunIT๙"/>
          <w:b/>
          <w:b/>
          <w:bCs/>
          <w:spacing w:val="-6"/>
        </w:rPr>
        <w:t>ยานพาหนะและขนส่ง</w:t>
      </w:r>
      <w:r>
        <w:rPr>
          <w:rFonts w:ascii="TH SarabunIT๙" w:hAnsi="TH SarabunIT๙" w:cs="TH SarabunIT๙"/>
          <w:b/>
          <w:b/>
          <w:bCs/>
        </w:rPr>
        <w:t>รถยนต์บรรทุกน้ำดับเพลิงอเนกประสงค์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ประกาศ  เทศบาลตำบลเขาฉกรรจ์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5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</w:p>
    <w:p>
      <w:pPr>
        <w:pStyle w:val="Normal"/>
        <w:rPr>
          <w:rFonts w:ascii="TH SarabunIT๙" w:hAnsi="TH SarabunIT๙" w:eastAsia="Angsana New" w:cs="TH SarabunIT๙"/>
          <w:color w:val="000000"/>
          <w:sz w:val="16"/>
          <w:szCs w:val="16"/>
          <w:lang w:val="en-US" w:eastAsia="en-US"/>
        </w:rPr>
      </w:pPr>
      <w:r>
        <w:rPr>
          <w:rFonts w:eastAsia="Angsana New" w:cs="TH SarabunIT๙" w:ascii="TH SarabunIT๙" w:hAnsi="TH SarabunIT๙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“เทศบาลตำบลเขาฉกรรจ์” มีความประสงค์จ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รุภัณฑ์ยานพาหนะและขนส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ยนต์บรรทุกน้ำดับเพลิงอเนกประสงค์  จำนวน ๑ คั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นาดความจุไม่น้อยกว่า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2,000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ลิตร  พร้อมระบบฉีดโฟม  เครื่องยนต์ขนาดไม่น้อยกว่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รงม้า  และได้รับการรับรองมาตรฐานผลิตภัณฑ์อุตสาห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กลางในการจัดหา  </w:t>
      </w:r>
      <w:r>
        <w:rPr>
          <w:rFonts w:cs="TH SarabunIT๙" w:ascii="TH SarabunIT๙" w:hAnsi="TH SarabunIT๙"/>
          <w:sz w:val="32"/>
          <w:szCs w:val="32"/>
        </w:rPr>
        <w:t>4,9</w:t>
      </w:r>
      <w:r>
        <w:rPr>
          <w:rFonts w:ascii="TH SarabunIT๙" w:hAnsi="TH SarabunIT๙" w:cs="TH SarabunIT๙"/>
          <w:sz w:val="32"/>
          <w:sz w:val="32"/>
          <w:szCs w:val="32"/>
        </w:rPr>
        <w:t>๐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ี่ล้านเก้าแส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คุณลักษณะเฉพาะอื่นๆ ตามแบบ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กำหน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บท้ายนี้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วิธีการทางอิเล็กทรอนิกส์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ซึ่งพัสดุที่ซื้อนี้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 ไว้ในเอกสารประมูลซื้อด้วยระบบอิเล็กทรอนิกส์ฉบับนี้  โดยมีข้อแนะนำและข้อกำหนด  ดังต่อไปนี้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นบท้ายเอกสาร</w:t>
      </w:r>
      <w:r>
        <w:rPr>
          <w:rFonts w:ascii="TH SarabunIT๙" w:hAnsi="TH SarabunIT๙" w:cs="TH SarabunIT๙"/>
          <w:b/>
          <w:b/>
          <w:bCs/>
          <w:color w:val="000000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รายละเอียดคุณลักษณะเฉพาะ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แบบใบยื่นข้อเสนอ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หนังสือแสดงเงื่อนไขการซื้อและการจ้าง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บบสัญญาซื้อขาย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260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แบบหนังสือค้ำประกัน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ลักประกันซอง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สัญญ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ทนิยา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ราคาที่ผลประโยชน์ร่วม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๑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๒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เป็นผู้มีอาชีพขายพัสดุที่ประกวดราคาซื้อด้วยวิธีการทาง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มีผลประโยชน์ร่วมกันกับผู้ประสงค์จะเสนอราคารายอื่น  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 ต้องไม่เป็นผู้มีผลประโยชน์ร่วมกันกับผู้ให้บริการตลาดกลางอิเล็กทรอนิกส์  ณ วันประกาศประกวดราคาซื้อด้วยวิธีการทางอิเล็กทรอนิกส์  หรือไม่เป็นผู้กระทำการอันเป็นการขัดขวางการแข่งขันราคาอย่างเป็นธรรม  ตามข้อ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้องลงทะเบียนในระบบอิเล็กทรอนิกส์  ของกรมบัญชีกลางที่เว็บไซต์ศูนย์ข้อมูลจัดซื้อจัดจ้างภาครัฐ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ฐานการเสนอราค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เสนอราคาจะต้องเสนอเอกสารหลักฐาน   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ส่วนที่  ๒  อย่างน้อยต้องมีเอกสาร  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คตตาล็อกและหรือรูปแบบและรายการละเอียดคุณลักษณะเฉพาะ  ตามข้อ  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 xml:space="preserve">หนังสือแสดงเงื่อนไขการซื้อและการจ้างด้วยวิธีการทางอิเล็กทรอนิกส์   โดยต้องลงนามพร้อมประทับตรา 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ลักประกันซอง  ตามข้อ  ๕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บบใบยื่นข้อเสนอ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 ผู้ประสงค์จะเสนอราคาต้องยื่นข้อเสนอตามแบบที่กำหนดไว้ในเอกสารประกวดราคาซื้อด้วยวิธีการ    ทางอิเล็กทรอนิกส์  และหนังสือแสดงเงื่อนไขการซื้อและการจ้างด้วยระบบอิเล็กทรอนิกส์นี้  โดยไม่มีเงื่อนไขใดๆ ทั้งสิ้น        และจะต้องกรอกข้อความให้ถูกต้องครบถ้วน  รวมทั้งลงลายมือชื่อของผู้ประสงค์จะเสนอราคาให้ชัดเจ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ผู้ประสงค์จะเสนอราคาจะต้องเสนอกำหนดยืนราคา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single"/>
        </w:rPr>
        <w:t xml:space="preserve">   ๖๐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ผู้ประสงค์จะเสนอราคาจะต้องเสนอกำหนดเวลาส่งมอบพัสดุ  ไม่เกิน  ๑๒๐  วัน  นับถัดจากวันลงนามในสัญญาซื้อขาย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ผู้ประสงค์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๔  ผู้ประสงค์จะเสนอราคาต้องส่งแคตตาล็อกและหรือรูปแบบรายการละเอียด  คุณลักษณะเฉพาะของ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ถยนต์บรรทุกขยะแบบอัดท้า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ไปพร้อมเอกสารส่วนที่ ๑  และเอกสารส่วนที่ ๒ เพื่อประกอบ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 หลักฐานดังกล่าวนี้เทศบาลตำบลเขาฉกรรจ์  จะยึดไว้เป็นเอกส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ำหรับแคตตาล็อกที่แนบให้พิจารณา  หากเป็นสำเนารูปถ่ายจะต้องรับรองสำเนาถูกต้อง  โดยผู้มีอำนาจทำนิติกรรมแทนนิติบุคคล  หากคณะกรรมการดำเนินการประกวดราคามีความประสงค์จะขอดูต้นฉบับแคตตาล็อก            ผู้ประสงค์จะเสนอราคาต้องนำต้นฉบับมาให้คณะกรรมการดำเนินการประกวดราคา  ตรวจสอบภายใ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dotted"/>
        </w:rPr>
        <w:t xml:space="preserve">  ๗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ก่อนยื่น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ผู้ประสงค์จะเสนอราคาควรตรวจดูร่างสัญญา  รายละเอียดคุณลักษณะเฉพาะ ฯลฯ  ให้ถี่ถ้วนและเข้าใจเอกสารประกวดราคาทั้งหมดเสียก่อนที่จะตกลงยื่นข้อเสนอตามเงื่อนไขในเอกสารประกวดราคาซื้อ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ประกวดราคาซื้อด้วยวิธีการทางอิเล็กทรอนิกส์  จ่าหน้าซอง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โดยระบุไว้ที่หน้าซองว่า “เอกสารประกวดราคาตามเอกสารประกวดราคาซื้อด้วยวิธีการทางอิเล็กทรอนิกส์  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8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”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ยื่นต่อคณะกรรมการดำเนินการประกวดราคาตามโครงการ  ในวันที่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5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ฤศจิกาย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ั้งแต่เวลา  ๑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๐ 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ถึง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11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0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จัดซื้อจัดจ้างอำเภอ     เขาฉกรรจ์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มื่อพ้นกำหนดเวลายื่นเอกสารประกวดราคาซื้อด้วยวิธีการทางอิเล็กทรอนิกส์แล้วจะไม่รับเอกสารเพิ่มเติมโดยเด็ดขา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ณ วันประกาศประกวดราคาซื้อด้วยวิธีการทางอิเล็กทรอนิกส์หรือไม่ พร้อมทั้งตรวจสอบข้อเสนอ ตามข้อ 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ดำเนินการประกวดราคา  ก่อนหรือในขณะที่มีการเสนอราคาด้วยระบบอิเล็กทรอนิกส์ว่า  มีผู้ประสงค์จะเสนอราคาหรือผู้มีสิทธิ์เสนอราคา  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ฯ จะตัดรายชื่อผู้ประสงค์จะเสนอราคา  หรือผู้มีสิทธิเสนอราคารายนั้นออกจากการเป็นผู้มีสิทธิเสนอราคา  และ“เทศบาลตำบลเขาฉกรรจ์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"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จะพิจาณาลงโทษผู้ประสงค์จะเสนอราคา หรือผู้มีสิทธิเสนอราคาดังกล่าวเป็นผู้ทิ้งงา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ที่ไม่ผ่านการคัดเลือกเบื้องต้น  เพราะเหตุเป็นผู้ประสงค์จะเสนอราคาที่มีผลประโยชน์ร่วมกันกับผู้ประสงค์จะเสนอราคารายอื่น  หรือผู้มีผลประโยชน์ร่วมกันระหว่างผู้ประสงค์จะเสนอราคากับผู้ให้บริการตลาดกลางอิเล็กทรอนิกส์ ณ วันประกาศประกวดราคาซื้อด้วยวิธีการทางอิเล็กทรอนิกส์หรือเป็นผู้ประสงค์จะเสนอราคาที่กระทำการอันเป็นการขัดขวางราคาอย่างเป็นธรรม  อาจอุทธรณ์คำสั่งดังกล่าวต่อผู้ว่าราชการจังหวัดภายใน ๓ วันนับแต่วันที่ได้รับแจ้งจากคณะกรรมการประกวดราคา  การวินิจฉัยอุทธรณ์ของผู้ว่าราชการจังหวัดให้ถือเป็นที่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ประกวดราคาว่า  กระบวนการประกวดราคาซื้อ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ฯ อาจใช้ดุลพินิจระงับการเสนอราคา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ประกวดราคาสงวนสิทธิ์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สูงสุด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 xml:space="preserve">ราคาสูงสุดของการประกวดราคาซื้อด้วยวิธีการทางอิเล็กทรอนิกส์  จะต้องเริ่มต้นที่  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4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9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ี่ล้านเก้าแส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ถ้ว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วมค่าใช้จ่ายทั้งปวงไว้แล้ว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LOG  IN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้ว  จะต้องดำเนินการเสนอราคา  โดยราคาที่เสนอในการประมูลจ้างด้วยระบบอิเล็กทรอนิกส์  จะต้องต่ำกว่าราคาสูงสุดในการประมูล  และจะต้องเสนอลดราคาขั้นต่ำ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Minimun  Bid)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ม่น้อยกว่าครั้งละ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9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เริ่มต้นในการประมูล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9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ครั้งสุดท้ายที่เสนอลดแล้ว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้ามผู้มีสิทธิเสนอราคาถอนการเสนอราคา  และเมื่อการประมูล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๘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จะต้องเข้าประมูล ในวันที่ 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sz w:val="32"/>
          <w:szCs w:val="32"/>
        </w:rPr>
        <w:t>7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 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ั้งแต่เวลา 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 น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ึง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๐ 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 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ก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ห้ทราบต่อไป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ประกันซ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ต้องวางหลักประกันซองพร้อมกับยื่นเอกสาร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45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องแสนสี่หมื่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้าพันบาทถ้ว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โดยใช้หลักประกันซองจะต้องมีระยะเวลา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   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๑ ในการประมูลซื้อด้วยระบบอิเล็กทรอนิกส์ครั้งนี้ “เทศบาลตำบลเขาฉกรรจ์” จะพิจารณาตัดสินด้วยราคารว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ไม่ถูกต้องตามตามข้อ ๔ แล้ว คณะกรรมการดำเนินการประมูล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เขาฉกรรจ์เท่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 เทศบาล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 ในกรณี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ปรากฏชื่อผู้ประสงค์จะเสนอราคารายนั้น  ในบัญชีผู้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หรือในหลักฐานการ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กวดราคาซื้อ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ของ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สนอรายละเอียดแตกต่างไปจากเงื่อนไข  ที่กำหนดในเอกสารประกวดราคาซื้อด้วยวิธีการทางอิเล็กทรอนิกส์  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ในการตัดสินการประกวดราคาซื้อด้วยวิธีการทางอิเล็กทรอนิกส์  หรือในการทำสัญญา  คณะกรรมการประกวดราคาหรือเทศบาลตำบลเขาฉกรรจ์  มีสิทธิให้ผู้ประสงค์จะเสนอราคาชี้แจงข้อเท็จจริง  สภาพ  ฐานะ หรือข้อเท็จจริงอื่นใดที่เกี่ยวข้องกับผู้ประสงค์จะเสนอราคาได้  เทศบาลตำบลเขาฉกรรจ์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ซื้อด้วยวิธีการทางอิเล็กทรอนิกส์ โดยไม่พิจารณาจัดจ้างเลยก็ได้  สุดแต่จะพิจารณา  ทั้งนี้เพื่อประโยชน์ของ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รวมทั้ง “เทศบาลตำบลเขาฉกรรจ์”จะพิจารณายกเลิกการประกวดราคาซื้อ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ในกรณีที่ปรากฏข้อเท็จจริงภายหลังจากการประกวดราคาซื้อด้วยวิธีการทางอิเล็กทรอนิกส์ ว่าผู้ประสงค์จะเสนอราคาที่ได้รับการคัดเลือกเป็นผู้มีสิทธิเสนอราคา  ที่มีผลประโยชน์ร่วมกันกับผู้มีสิทธิเสนอราคารายอื่น  หรือเป็นผู้มีผลประโยชน์ร่วมกันกับผู้ระหว่างผู้มีสิทธิเสนอราคากับผู้ให้บริการตลาดกลางอิเล็กทรอนิกส์  ณ  วันประกาศประกวดราคาซื้อด้วยวิธีการทางอิเล็กทรอนิกส์  หรือผู้มีสิทธิเสนอราคาที่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หน่วยการบริหารส่วนท้องถิ่นมีอำนาจที่จะตัดรายชื่อผู้มีสิทธิเสนอราคาดังกล่าว  และเทศบาลตำบลเขาฉกรรจ์จะพิจารณาลงโทษผู้มีสิทธิเสนอราคารายนั้นเป็นผู้ทิ้ง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การทำสัญญาซื้อขา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๑ ในกรณีผู้ชนะการประกวดราคาซื้อ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ค้า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ามารถส่งมอบสิ่งของได้ครบถ้วนภายใน   ๕ วันทำการของทางราชการ  นับแต่วันที่ทำข้อตกลงซื้อ  เทศบาลตำบลเขาฉกรรจ์อาจจะพิจารณาจัดทำข้อตกลงเป็นหนังสือ  แทนการทำ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ก็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ในกรณีผู้ชนะการประกวดราคาซื้อด้วยวิธีการทางอิเล็กทรอนิกส์  ไม่สามารถส่งมอบสิ่งของได้ครบถ้วน  ภายใน  ๕ วันทำการของทางราชการ  หรือเทศบาลตำบลเขาฉกรรจ์เห็นควรไม่สมควรจัดทำข้อตกลงเป็นหนังสือตามข้อ 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 ผู้ชนะการประกวดราคาซื้อด้วยวิธีการทางอิเล็กทรอนิกส์ จะต้องทำสัญญาซื้อขายตามแบบ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 นับถัดจากวันที่ได้รับแจ้งและจะต้องวางหลักประกันสัญญาเป็นจำนวนเงินเท่ากับร้อยละ  ๕  ของราคาสิ่งของที่ประกวดราคาซื้อด้วยวิธีการทางอิเล็กทรอนิกส์ได้  ให้“เทศบาลตำบลเขาฉกรรจ์”  ยึดถือไว้ในขณะทำสัญญาโดย  ใช้หลักประกันอย่างหนึ่งอย่างใด  ดังต่อไปนี้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ซื้อขายแล้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่าปรับตามแบบสัญญาซื้อขาย  จะกำหนดในอัตราร้อยละ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 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ซื้อด้วยวิธีการทางอิเล็กทรอนิกส์  ซึ่งได้ทำข้อตกลงเป็นหนังสือหรือทำสัญญาซื้อขาย  ตามแบบ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  ๑  ปี  นับถัดจากวันที่ “เทศบาลตำบลเขาฉกรรจ์”  ได้รับมอบ  โดยผู้ขายต้องรีบจัดการซ่อมแซมแก้ไข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๐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 เงินค่าพัสดุสำหรับการซื้อครั้งนี้  ได้มาจาก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รายจ่ายค้างจ่าย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</w:rPr>
        <w:t>ประจำปีงบประมาณ  ๒๕๕</w:t>
      </w:r>
      <w:r>
        <w:rPr>
          <w:rFonts w:eastAsia="Angsana New" w:cs="TH SarabunIT๙" w:ascii="TH SarabunIT๙" w:hAnsi="TH SarabunIT๙"/>
        </w:rPr>
        <w:t>7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</w:rPr>
        <w:t xml:space="preserve">จำนวน  </w:t>
      </w:r>
      <w:r>
        <w:rPr>
          <w:rFonts w:eastAsia="Angsana New" w:cs="TH SarabunIT๙" w:ascii="TH SarabunIT๙" w:hAnsi="TH SarabunIT๙"/>
        </w:rPr>
        <w:t>4</w:t>
      </w:r>
      <w:r>
        <w:rPr>
          <w:rFonts w:eastAsia="Angsana New" w:cs="TH SarabunIT๙" w:ascii="TH SarabunIT๙" w:hAnsi="TH SarabunIT๙"/>
        </w:rPr>
        <w:t>,</w:t>
      </w:r>
      <w:r>
        <w:rPr>
          <w:rFonts w:eastAsia="Angsana New" w:cs="TH SarabunIT๙" w:ascii="TH SarabunIT๙" w:hAnsi="TH SarabunIT๙"/>
        </w:rPr>
        <w:t>900</w:t>
      </w:r>
      <w:r>
        <w:rPr>
          <w:rFonts w:eastAsia="Angsana New" w:cs="TH SarabunIT๙" w:ascii="TH SarabunIT๙" w:hAnsi="TH SarabunIT๙"/>
        </w:rPr>
        <w:t>,</w:t>
      </w:r>
      <w:r>
        <w:rPr>
          <w:rFonts w:eastAsia="Angsana New" w:cs="TH SarabunIT๙" w:ascii="TH SarabunIT๙" w:hAnsi="TH SarabunIT๙"/>
        </w:rPr>
        <w:t>0</w:t>
      </w:r>
      <w:r>
        <w:rPr>
          <w:rFonts w:ascii="TH SarabunIT๙" w:hAnsi="TH SarabunIT๙" w:eastAsia="Angsana New" w:cs="TH SarabunIT๙"/>
        </w:rPr>
        <w:t>๐๐</w:t>
      </w:r>
      <w:r>
        <w:rPr>
          <w:rFonts w:eastAsia="Angsana New" w:cs="TH SarabunIT๙" w:ascii="TH SarabunIT๙" w:hAnsi="TH SarabunIT๙"/>
        </w:rPr>
        <w:t>.-</w:t>
      </w:r>
      <w:r>
        <w:rPr>
          <w:rFonts w:ascii="TH SarabunIT๙" w:hAnsi="TH SarabunIT๙" w:eastAsia="Angsana New" w:cs="TH SarabunIT๙"/>
        </w:rPr>
        <w:t xml:space="preserve">บาท </w:t>
      </w:r>
      <w:r>
        <w:rPr>
          <w:rFonts w:eastAsia="Angsana New" w:cs="TH SarabunIT๙" w:ascii="TH SarabunIT๙" w:hAnsi="TH SarabunIT๙"/>
        </w:rPr>
        <w:t>(</w:t>
      </w:r>
      <w:r>
        <w:rPr>
          <w:rFonts w:ascii="TH SarabunIT๙" w:hAnsi="TH SarabunIT๙" w:eastAsia="Angsana New" w:cs="TH SarabunIT๙"/>
        </w:rPr>
        <w:t>สี่ล้านเก้าแสน</w:t>
      </w:r>
      <w:r>
        <w:rPr>
          <w:rFonts w:ascii="TH SarabunIT๙" w:hAnsi="TH SarabunIT๙" w:eastAsia="Angsana New" w:cs="TH SarabunIT๙"/>
        </w:rPr>
        <w:t>บาทถ้วน</w:t>
      </w:r>
      <w:r>
        <w:rPr>
          <w:rFonts w:eastAsia="Angsana New" w:cs="TH SarabunIT๙" w:ascii="TH SarabunIT๙" w:hAnsi="TH SarabunIT๙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ซื้อ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</w:t>
      </w:r>
      <w:r>
        <w:rPr>
          <w:rFonts w:ascii="TH SarabunIT๙" w:hAnsi="TH SarabunIT๙" w:eastAsia="Angsana New" w:cs="TH SarabunIT๙"/>
          <w:color w:val="000000"/>
          <w:spacing w:val="-4"/>
        </w:rPr>
        <w:t>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ซื้อด้วยวิธีการทางอิเล็กทรอนิกส์ 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       ต้องเข้าร่วมเสนอราคาด้วยระบบ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    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 xml:space="preserve">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     /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เทศบาล</w:t>
      </w:r>
      <w:r>
        <w:rPr>
          <w:rFonts w:eastAsia="Angsana New" w:cs="TH SarabunIT๙" w:ascii="TH SarabunIT๙" w:hAnsi="TH SarabunIT๙"/>
          <w:color w:val="000000"/>
        </w:rPr>
        <w:t>.....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เทศบาลตำบลเขาฉกรรจ์จะชำระราคาให้ผู้ขายเมื่อผู้ขายได้ส่งมอบรถยนต์และโอนทะเบียนให้กับเทศบาลตำบลเขาฉกรรจ์แล้ว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---------------------------------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/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5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ฤศจิกาย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</w:p>
    <w:sectPr>
      <w:type w:val="nextPage"/>
      <w:pgSz w:w="11906" w:h="16838"/>
      <w:pgMar w:left="107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360" w:hanging="0"/>
    </w:pPr>
    <w:rPr>
      <w:rFonts w:cs="Cordi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1:00Z</dcterms:created>
  <dc:creator>Windows XP Pro Thai</dc:creator>
  <dc:description/>
  <cp:keywords/>
  <dc:language>en-US</dc:language>
  <cp:lastModifiedBy>KKD</cp:lastModifiedBy>
  <cp:lastPrinted>2014-11-04T09:13:00Z</cp:lastPrinted>
  <dcterms:modified xsi:type="dcterms:W3CDTF">2014-11-04T02:14:00Z</dcterms:modified>
  <cp:revision>10</cp:revision>
  <dc:subject/>
  <dc:title>เอกสารประมูลจ้างด้วยระบบอิเล็กทรอนิกส์  เลขที่    1/2549‎</dc:title>
</cp:coreProperties>
</file>