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อกสารแนบท้ายประกาศประกวดราคาจ้างด้วยวิธีการทางอิเล็กทรอนิกส์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ลขที่  </w:t>
      </w:r>
      <w:r>
        <w:rPr>
          <w:rFonts w:cs="TH SarabunPSK" w:ascii="TH SarabunPSK" w:hAnsi="TH SarabunPSK"/>
          <w:b/>
          <w:bCs/>
          <w:sz w:val="36"/>
          <w:szCs w:val="36"/>
        </w:rPr>
        <w:t>3/2555</w:t>
      </w:r>
    </w:p>
    <w:p>
      <w:pPr>
        <w:pStyle w:val="Normal"/>
        <w:ind w:firstLine="357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คุณลักษ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ติดตั้งเตาเผาปลอดมลพิษ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ฌาปนสถานวัดถ้ำเขาฉกรรจ์</w:t>
      </w:r>
    </w:p>
    <w:p>
      <w:pPr>
        <w:pStyle w:val="Normal"/>
        <w:spacing w:before="0" w:after="240"/>
        <w:ind w:firstLine="357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ลงวันที่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รกฎาคม  </w:t>
      </w:r>
      <w:r>
        <w:rPr>
          <w:rFonts w:cs="TH SarabunPSK" w:ascii="TH SarabunPSK" w:hAnsi="TH SarabunPSK"/>
          <w:b/>
          <w:bCs/>
          <w:sz w:val="36"/>
          <w:szCs w:val="36"/>
        </w:rPr>
        <w:t>25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เตาเผาขนาดมาตรฐาน ขนาดภายนอกกว้าง </w:t>
      </w:r>
      <w:r>
        <w:rPr>
          <w:rFonts w:cs="TH SarabunPSK" w:ascii="TH SarabunPSK" w:hAnsi="TH SarabunPSK"/>
          <w:sz w:val="32"/>
          <w:szCs w:val="32"/>
        </w:rPr>
        <w:t xml:space="preserve">1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4.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สูง </w:t>
      </w:r>
      <w:r>
        <w:rPr>
          <w:rFonts w:cs="TH SarabunPSK" w:ascii="TH SarabunPSK" w:hAnsi="TH SarabunPSK"/>
          <w:sz w:val="32"/>
          <w:szCs w:val="32"/>
        </w:rPr>
        <w:t xml:space="preserve">3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น้ำหนัก  </w:t>
      </w:r>
      <w:r>
        <w:rPr>
          <w:rFonts w:cs="TH SarabunPSK" w:ascii="TH SarabunPSK" w:hAnsi="TH SarabunPSK"/>
          <w:sz w:val="32"/>
          <w:szCs w:val="32"/>
        </w:rPr>
        <w:t xml:space="preserve">13.5 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ห้องเผาในการทำงา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้องเผา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องเผา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เผาศพและวัสดุต่าง ๆ  มีขนาด </w:t>
      </w:r>
      <w:r>
        <w:rPr>
          <w:rFonts w:cs="TH SarabunPSK" w:ascii="TH SarabunPSK" w:hAnsi="TH SarabunPSK"/>
          <w:sz w:val="32"/>
          <w:szCs w:val="32"/>
        </w:rPr>
        <w:t xml:space="preserve">0.90 </w:t>
      </w:r>
      <w:r>
        <w:rPr>
          <w:rFonts w:cs="TH SarabunPSK" w:ascii="TH SarabunPSK" w:hAnsi="TH SarabunPSK"/>
          <w:sz w:val="32"/>
          <w:szCs w:val="32"/>
        </w:rPr>
        <w:t xml:space="preserve">x 2.75 x 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ชั้นกันความร้อน </w:t>
      </w:r>
      <w:r>
        <w:rPr>
          <w:rFonts w:cs="TH SarabunPSK" w:ascii="TH SarabunPSK" w:hAnsi="TH SarabunPSK"/>
          <w:sz w:val="32"/>
          <w:szCs w:val="32"/>
        </w:rPr>
        <w:t xml:space="preserve">42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ณหภูมิห้องเผาประมาณ 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00  </w:t>
      </w:r>
      <w:r>
        <w:rPr>
          <w:rFonts w:ascii="TH SarabunPSK" w:hAnsi="TH SarabunPSK" w:cs="TH SarabunPSK"/>
          <w:sz w:val="32"/>
          <w:sz w:val="32"/>
          <w:szCs w:val="32"/>
        </w:rPr>
        <w:t>องศาเซลเซียล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องเผา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เผาควันดำ กลิ่น ฝุ่น และเชื้อโรคต่าง ๆ มีขนาด  </w:t>
      </w:r>
      <w:r>
        <w:rPr>
          <w:rFonts w:cs="TH SarabunPSK" w:ascii="TH SarabunPSK" w:hAnsi="TH SarabunPSK"/>
          <w:sz w:val="32"/>
          <w:szCs w:val="32"/>
        </w:rPr>
        <w:t xml:space="preserve">0.65 </w:t>
      </w:r>
      <w:r>
        <w:rPr>
          <w:rFonts w:cs="TH SarabunPSK" w:ascii="TH SarabunPSK" w:hAnsi="TH SarabunPSK"/>
          <w:sz w:val="32"/>
          <w:szCs w:val="32"/>
        </w:rPr>
        <w:t xml:space="preserve">x 1.60 x 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ชั้นกันความร้อ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ัวเผา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 ใช้น้ำมันดีเซลเป็นเชื้อเพลิง  เป็นผลิตภัณฑ์ที่ได้รับมาตรฐาน 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สูงในการเผาไหม้และประหยัดเชื้อเพลิง  อัตราสิ้นเปลืองน้ำมันเชื้อเพลิงประมาณ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ลิ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 โดยเผาได้วัน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ศพ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ภายนอก  ประกอบด้วยเหล็กทนความร้อน  ได้แก่  เหล็กรางยู  ขนา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หนา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็กแผ่นหน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ประตูหนา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ภายใน ประกอบด้วยการก่ออิฐฉาบปูน  ด้วยอิฐทนไฟและปูนทนไฟ  มาตรฐาน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นความร้อนได้สูงถึง </w:t>
      </w:r>
      <w:r>
        <w:rPr>
          <w:rFonts w:cs="TH SarabunPSK" w:ascii="TH SarabunPSK" w:hAnsi="TH SarabunPSK"/>
          <w:sz w:val="32"/>
          <w:szCs w:val="32"/>
        </w:rPr>
        <w:t xml:space="preserve">1,400 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นอก  ระบุด้วยใยไฟเบอร์ทนไฟและใยแก้วทนไฟ  แผ่นเหล็กทนความร้อน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ิดประตูอัตโนมัติ  มีช่องสังเกตภายในขณะทำงานโดยไม่ต้องเปิดประตู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ตู้ควบคุมการทำงานโดยใช้ระบบอัตโนมัติ  แสดงค่าต่าง ๆ ด้วยตัวเลข ดิจิตอล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ังน้ำมันประกอบด้วยเหล็กหนา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ุ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ลิตร  ติดปรอดวัดระดับน้ำมันข้างตัวถัง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่องระบายความร้อนใช้เหล็กแสตนเลส  เชื่อมต่อเข้ากับปล่องเดิม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าประตู  และลิ้นชักรองรับกระดูก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ี้เถ้า  ใช้เหล็กแสตนเลส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หน้าตบแต่งด้วยหินแกรนิต  รูปแบบสวยงามและทนทาน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กันคุณภาพและบริการเป็นระยะเวล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และตรวจสภาพทุก ๆ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type w:val="nextPage"/>
      <w:pgSz w:w="11906" w:h="16838"/>
      <w:pgMar w:left="1260" w:right="74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  <w:tab w:val="left" w:pos="1843" w:leader="none"/>
      </w:tabs>
      <w:ind w:left="1875" w:hanging="0"/>
    </w:pPr>
    <w:rPr>
      <w:rFonts w:ascii="Cordia New" w:hAnsi="Cordia New" w:eastAsia="Cordia New" w:cs="Cordi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2:36:00Z</dcterms:created>
  <dc:creator>Windows XP Pro Thai</dc:creator>
  <dc:description/>
  <cp:keywords/>
  <dc:language>en-US</dc:language>
  <cp:lastModifiedBy>----------</cp:lastModifiedBy>
  <cp:lastPrinted>2012-07-11T09:32:00Z</cp:lastPrinted>
  <dcterms:modified xsi:type="dcterms:W3CDTF">2012-07-16T06:38:00Z</dcterms:modified>
  <cp:revision>20</cp:revision>
  <dc:subject/>
  <dc:title>รายละเอียดแนบท้ายโครงการสอบราคาจ้างเหมาปรับปรุงห้องประชุมใหญ่,ย่อย</dc:title>
</cp:coreProperties>
</file>